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二课</w:t>
      </w:r>
    </w:p>
    <w:p>
      <w:pPr>
        <w:pStyle w:val="Normal"/>
        <w:rPr/>
      </w:pPr>
      <w:r>
        <w:rPr/>
        <w:t>一、教学目标：</w:t>
      </w:r>
    </w:p>
    <w:p>
      <w:pPr>
        <w:pStyle w:val="Normal"/>
        <w:rPr/>
      </w:pPr>
      <w:r>
        <w:rPr/>
        <w:t>1</w:t>
      </w:r>
      <w:r>
        <w:rPr/>
        <w:t>、介绍合唱艺术的意义：合唱艺术不但可以培养人的艺术修养，还可以培养人的思想情操，意志品质，对人的身心健康也大有益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熟唱《送别》的歌词和主旋律，注意正确的歌唱姿势和呼吸。</w:t>
      </w:r>
    </w:p>
    <w:p>
      <w:pPr>
        <w:pStyle w:val="Normal"/>
        <w:rPr/>
      </w:pPr>
      <w:r>
        <w:rPr/>
        <w:t>二、教学过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一）、合唱训练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姿势训练：</w:t>
      </w:r>
      <w:r>
        <w:rPr>
          <w:rFonts w:eastAsia="Times New Roman"/>
        </w:rPr>
        <w:t xml:space="preserve">  </w:t>
      </w:r>
      <w:r>
        <w:rPr/>
        <w:t>上身保持直立，胸部保持吸气时的状态，提眉，面部略带微笑，队员的姿势要统一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呼吸训练：</w:t>
      </w:r>
      <w:r>
        <w:rPr>
          <w:rFonts w:eastAsia="Times New Roman"/>
        </w:rPr>
        <w:t xml:space="preserve">  </w:t>
      </w:r>
      <w:r>
        <w:rPr/>
        <w:t>口鼻同时吸气，吸气不宜有声响亦不宜太深。呼吸是歌唱发声的动力，也是共鸣、音准，咬字吐字等的基础。</w:t>
      </w:r>
    </w:p>
    <w:p>
      <w:pPr>
        <w:pStyle w:val="Normal"/>
        <w:rPr/>
      </w:pPr>
      <w:r>
        <w:rPr/>
        <w:t>3</w:t>
      </w:r>
      <w:r>
        <w:rPr/>
        <w:t>、发声训练：模仿老师的发声方法和音色，让所有学生的声音往老师的音色上靠，边唱边听，力求音色和谐、统一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声部介绍</w:t>
      </w:r>
    </w:p>
    <w:p>
      <w:pPr>
        <w:pStyle w:val="Normal"/>
        <w:rPr/>
      </w:pPr>
      <w:r>
        <w:rPr/>
        <w:t>声部的划分</w:t>
      </w:r>
      <w:r>
        <w:rPr>
          <w:rFonts w:eastAsia="Times New Roman"/>
        </w:rPr>
        <w:t xml:space="preserve">  </w:t>
      </w:r>
      <w:r>
        <w:rPr/>
        <w:t>女高音——</w:t>
      </w:r>
      <w:r>
        <w:rPr/>
        <w:t xml:space="preserve">Soprano        </w:t>
      </w:r>
      <w:r>
        <w:rPr/>
        <w:t>男高音——</w:t>
      </w:r>
      <w:r>
        <w:rPr/>
        <w:t xml:space="preserve">Tenore  </w:t>
      </w:r>
      <w:r>
        <w:rPr/>
        <w:t>女低音——</w:t>
      </w:r>
      <w:r>
        <w:rPr/>
        <w:t xml:space="preserve">Alto           </w:t>
      </w:r>
      <w:r>
        <w:rPr/>
        <w:t>男低音——</w:t>
      </w:r>
      <w:r>
        <w:rPr/>
        <w:t xml:space="preserve">Bas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女高音声部处于歌唱的顶端，音域高，音色明亮。它在合唱团里的作用主要演唱作品主旋律。女高音声部内部还可分为两个声音小组，嗓音教高的歌唱群体为第一女高音组或声部，其余的为第二女高音组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女低音声部的声音低、厚、饱满。在女声二部合唱中，女低音常常起第二声部或低音衬腔的作用。女低音声部也可分为第一和第二组或声部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男高音声部的声音特点是多变、轻巧、坚定而有力。男高音在合唱团中经常起主导声部的作用，单独或与女高音一起演唱旋律。</w:t>
      </w:r>
      <w:r>
        <w:rPr>
          <w:rFonts w:eastAsia="Times New Roman"/>
        </w:rPr>
        <w:t xml:space="preserve"> </w:t>
      </w:r>
      <w:r>
        <w:rPr/>
        <w:t>同女高音一样，在分唱时，更轻巧的嗓子为第一男高音组或声部，其余的为第二男高音组或声部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、男低音声部通常是合唱的基础，特点是浑厚有力。有时（尤其是在男声二部合唱中）男低音声部起第二声部的作用。在分唱时，更轻巧的嗓子为第一男低音组或声部，余者为第二男低音组或声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作品训练《送别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轻声唱谱，注意乐句间准确呼吸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分别用“啊、唔、姆”进行哼鸣练习，可以打开喉咙，冲击头腔和鼻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填词演唱主旋律，并根据音色再适当调整声部的人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0:00:00Z</dcterms:created>
  <dc:creator>MC SYSTEM</dc:creator>
  <dc:description/>
  <cp:keywords/>
  <dc:language>en-US</dc:language>
  <cp:lastModifiedBy>zhouxf</cp:lastModifiedBy>
  <dcterms:modified xsi:type="dcterms:W3CDTF">2016-07-12T00:46:00Z</dcterms:modified>
  <cp:revision>2</cp:revision>
  <dc:subject/>
  <dc:title>                                   第三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